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ab/>
      </w:r>
    </w:p>
    <w:p>
      <w:pPr>
        <w:pStyle w:val="Normal"/>
        <w:ind w:right="851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O S F I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voreni investicioni fond sa javnom ponudom BOSFIN d.d. Sarajev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ILJEŠKE UZ FINANSIJSKE IZVJEŠTAJE ZA PERIOD 01.01. – 30.09.201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0</w:t>
      </w:r>
      <w:r>
        <w:rPr>
          <w:rFonts w:cs="Arial" w:ascii="Arial" w:hAnsi="Arial"/>
          <w:b/>
          <w:bCs/>
          <w:sz w:val="20"/>
          <w:szCs w:val="20"/>
        </w:rPr>
        <w:t>pći 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voreni investicijski fonda sa javnom ponudom „BOSFIN“ d.d.Sarajevo, nastao je transformacijom Privatizacijskog investicionog fonda  „BOSFIN“ d.d.Sarajevo u Investicioni fond „BOSFIN“ d.d.Sarajevo. 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ština dioničara IF „BOSFIN“ d.d. Sarajevo je dana 11.06. 2009 godine donijela odluku o promjeni naziva  investicionog fonda „ BOSFIN“ d.d. Sarajevo  u Zatvoreni investicioni  fond sa javnom ponudom „BOSFIN“d.d. Sarajevo i tom odlukom je izvršeno usklađivanje  u skladu sa Zakonom o investicijskim  fondovima koji je stupio na snagu početkom 2009.godine i koji je predviđao određena usaglašavanja poslovanja Društva i Fonda.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jene su registrovane  kod Općinskog suda u Sarajevo rješenjem broj:065-O-Reg- 09-002829, dana 04.12.2009. godine i upisan u registar fondova kod  Komisije za vrijednosne papire u FBIH broj:05/1-19-621/09 od 17.02.2010 godine.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30.08.2012 godine upisane su promjene kod Općinskog suda u Sarajevo rješenjem broj:065-0-Reg-12-002533 a odnose se na upis direktora Fonda(Alen Murguz) i promjene adrese (Sarajevo, Muhameda Kantardžića br.3).</w:t>
      </w:r>
    </w:p>
    <w:p>
      <w:pPr>
        <w:pStyle w:val="Normal"/>
        <w:ind w:right="-375" w:hanging="0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ind w:right="-375" w:hanging="0"/>
        <w:rPr/>
      </w:pPr>
      <w:r>
        <w:rPr>
          <w:rFonts w:cs="Arial" w:ascii="Arial" w:hAnsi="Arial"/>
          <w:sz w:val="20"/>
          <w:szCs w:val="20"/>
        </w:rPr>
        <w:t xml:space="preserve">Djelatnost Fonda je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prikupljanje novčanih sredstava javnom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onudom svojih neograničeno prenosivih dionica i ulaganje tih sredstava, uz uvažavanje principa disperzije rizika </w:t>
      </w:r>
      <w:r>
        <w:rPr>
          <w:rFonts w:cs="Arial" w:ascii="Arial" w:hAnsi="Arial"/>
          <w:sz w:val="20"/>
          <w:szCs w:val="20"/>
        </w:rPr>
        <w:t>i  investicionih ciljeva i politike utvrđenih Prospektom i Statutom Fond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novni kapital Fonda  iznosi  56.210.881 KM i podijeljen je na 3.038.426 običnih dionica nominalne vrijednosti 18,50 KM.</w:t>
      </w:r>
    </w:p>
    <w:p>
      <w:pPr>
        <w:pStyle w:val="Normal"/>
        <w:ind w:right="-375" w:hanging="0"/>
        <w:rPr/>
      </w:pPr>
      <w:r>
        <w:rPr>
          <w:rFonts w:cs="Arial" w:ascii="Arial" w:hAnsi="Arial"/>
          <w:sz w:val="20"/>
          <w:szCs w:val="20"/>
        </w:rPr>
        <w:t>Fond je veliko dioničko društvo, Identifikacioni broj 4200657530003, sa sjedištem u Sarajevu Muhameda</w:t>
      </w:r>
    </w:p>
    <w:p>
      <w:pPr>
        <w:pStyle w:val="Normal"/>
        <w:ind w:right="-375" w:hanging="0"/>
        <w:rPr/>
      </w:pPr>
      <w:r>
        <w:rPr>
          <w:rFonts w:cs="Arial" w:ascii="Arial" w:hAnsi="Arial"/>
          <w:sz w:val="20"/>
          <w:szCs w:val="20"/>
        </w:rPr>
        <w:t>Kantardžića br.3.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opozitar Fonda je Raiffeisen Bank d.d. Sarajevo.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ndom upravlja Društvo za upravljanje fondovima „EURO-INVESTMENT“ d.d. Tuzla, </w:t>
      </w:r>
    </w:p>
    <w:p>
      <w:pPr>
        <w:pStyle w:val="Normal"/>
        <w:ind w:right="-375" w:hanging="0"/>
        <w:jc w:val="both"/>
        <w:rPr/>
      </w:pPr>
      <w:r>
        <w:rPr>
          <w:rFonts w:cs="Arial" w:ascii="Arial" w:hAnsi="Arial"/>
          <w:sz w:val="20"/>
          <w:szCs w:val="20"/>
        </w:rPr>
        <w:t>Muhameda efendije Kurta 1, u skladu sa Odlukom Skupštine Zif-a «Bosfin» dd Sarajevo 374/10, Rješenjem Komisije za vrijednosne papire FBiH broj 05/1-19-200/10 i Ugovora o upravljanju investicionim fondom broj423-1/10, zaključenom između Društva i Fonda.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 pravnom prometu sa trećim licima u ime i za račun Fonda istupa Društvo za upravljanje  fondovima </w:t>
      </w:r>
    </w:p>
    <w:p>
      <w:pPr>
        <w:pStyle w:val="Normal"/>
        <w:ind w:right="-3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-INVESTMENT“ d.d. Tuzla , osim u pravnom prometu sa Društvom kada Fond istupa u svoje ime i za  svoj račun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 ima oko 12.500 dioničara a prvih deset dioničara prikazani su u slijedećoj tabeli: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1.</w:t>
      </w:r>
    </w:p>
    <w:tbl>
      <w:tblPr>
        <w:tblW w:w="5000" w:type="pct"/>
        <w:jc w:val="left"/>
        <w:tblInd w:w="-165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4836"/>
        <w:gridCol w:w="2284"/>
        <w:gridCol w:w="951"/>
        <w:gridCol w:w="1283"/>
      </w:tblGrid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HYPO ALPE-ADRIA-BANK d.d. Mostar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OSTAR, BIH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3,2466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KRB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QWEST INVESTMENTS PUBLIC COMPANY LIMITED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LIMASSOL, CYP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8,723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KK SRPENICA DD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RPENICA, SVN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,9389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NJIDIĆ TOMISLAV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MOBOR, HRV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,872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ODHRAŠKI RUŽICA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AGREB, HRV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,3139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UCTOR, d.o.o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AGREB, HRV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,230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IF "EUROFOND-1" d.d. Tuzla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UZLA, BIH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,4228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UROPEAN FUNDS INC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WILMINGTON DE, USA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,3406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UniCredit Bank d.d. Mostar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OSTAR, BIH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,6245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KRBNIČKI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VANJKO LEO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,287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75" w:hanging="0"/>
        <w:jc w:val="both"/>
        <w:rPr/>
      </w:pPr>
      <w:r>
        <w:rPr/>
        <w:t xml:space="preserve"> </w:t>
      </w:r>
    </w:p>
    <w:p>
      <w:pPr>
        <w:pStyle w:val="Normal"/>
        <w:ind w:right="-375" w:hanging="0"/>
        <w:jc w:val="both"/>
        <w:rPr/>
      </w:pPr>
      <w:r>
        <w:rPr/>
      </w:r>
    </w:p>
    <w:p>
      <w:pPr>
        <w:pStyle w:val="Normal"/>
        <w:ind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Poslovanje Fonda 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ovina, potraživanja,obaveze i kapital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  <w:gridCol w:w="3113"/>
        <w:gridCol w:w="554"/>
        <w:gridCol w:w="1298"/>
        <w:gridCol w:w="1620"/>
      </w:tblGrid>
      <w:tr>
        <w:trPr>
          <w:trHeight w:val="255" w:hRule="atLeast"/>
        </w:trPr>
        <w:tc>
          <w:tcPr>
            <w:tcW w:w="175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)  BILANS STANJA FONDA</w:t>
            </w:r>
          </w:p>
        </w:tc>
      </w:tr>
      <w:tr>
        <w:trPr>
          <w:trHeight w:val="255" w:hRule="atLeast"/>
        </w:trPr>
        <w:tc>
          <w:tcPr>
            <w:tcW w:w="175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a dan 30.09.2012 godine</w:t>
            </w:r>
          </w:p>
        </w:tc>
      </w:tr>
      <w:tr>
        <w:trPr>
          <w:trHeight w:val="255" w:hRule="atLeast"/>
        </w:trPr>
        <w:tc>
          <w:tcPr>
            <w:tcW w:w="175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.2</w:t>
            </w:r>
          </w:p>
          <w:tbl>
            <w:tblPr>
              <w:tblW w:w="8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6"/>
              <w:gridCol w:w="4162"/>
              <w:gridCol w:w="1694"/>
              <w:gridCol w:w="1620"/>
            </w:tblGrid>
            <w:tr>
              <w:trPr>
                <w:trHeight w:val="390" w:hRule="atLeast"/>
              </w:trPr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upa računa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pozicije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ekuća godin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.09.2012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tgodna godi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.12.201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A. UKUPNA IMOVINA (002+003+010+019+020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.845.843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.236.0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do 102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 - Gotovin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.04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.19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 - Ulaganja fonda (004 do 009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.808.55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.211.47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 do 20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Ulaganja fonda u finansijska sredstva po fer vrijednosti kroz bilans uspjeh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0 do 21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Ulaganja fonda u finansijska sredstva raspoloživa za prodaju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.808.55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.211.47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0 do 22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Ulaganja fonda u finansijska sredstva koja se drže do roka dospijeć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0 do 23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Depoziti i plasmani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 do 25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Ulaganja u nekretnin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26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Ostala ulagan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I - Potraživanja (011 do 018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.23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.42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Potraživanja po osnovu prodaje vrijednosnih papir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1, 302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Potraživanja po osnovu prodaje nekretnin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03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Potraživanja po osnovu kamat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04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Potraživanja po osnovu dividendi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.23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.42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05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Potraživanja po osnovu datih avans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6 do 308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Potraživanja Fonda rizičnog kapital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09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. Ostala potraživan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0-31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. Potraživanja od društva za upravljanj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2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V - Odložena poreska sredstv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0 do 332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  - AKTIVNA VREMENSKA RAZGRANIČEN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B. OBAVEZE (022+026+031+034+037+040+041+042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.303.204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89.85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 - Obaveze iz poslovanja fonda (023 do 025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0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Obaveze po osnovu ulaganja u  vrijednosne papir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01, 402 i 40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stale obaveze po osnovu ulaganja i poslovanja Fond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03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Obaveze nekretninskih i rizičnih fondov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 - Obaveze po osnovu troškova poslovanja (027 do 030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62.18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73.96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1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Obaveze prema banci depozitaru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9.48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1.9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14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baveze za učešće u dobitku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15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Obaveze za porez na dobit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1, 412,</w:t>
                    <w:br/>
                    <w:t>413, 416, 41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Ostale obaveze iz poslovan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2.693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1.97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2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I - Obaveze prema društvu za upravljanje (032 do 033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03.46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9.67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2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. Obaveze za naknadu za upravljanj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4.58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0.14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1 do 42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. Ostale obaveze prema društvu za upravljanj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.87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.52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3 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V - Kratkoročne finansijske obaveze (035 + 036)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3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Kratkoročni krediti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1, 439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stale kratkoročne finansijske obavez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4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 - Dugoročne obaveze (038+039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0, 441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Dugoročni krediti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49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stale dugoročne obavez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5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 - Ostale obaveze fond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6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I - Odložene poreske obavez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7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II - PASIVNA VREMENSKA RAZGRANIČEN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7.56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.2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C. NETO IMOVINA FONDA (001-021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.542.63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.346.23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D. Kapital (045+048+051+056+059-062+065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.542.63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.346.23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 - Osnovni kapital (046 ili 047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.210.88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6.210.88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0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Dionički kapital - redovne dionic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.210.88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.210.88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0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Udjeli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 - Kapitalne reze rve (049+050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701.88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701.8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1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Emisiona premij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701.88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701.8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19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Ostale kapitalne rezerv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2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I - Revaloriza cione rezerve (052 do 055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1.678.33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1.541.70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2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. Revalorizacione rezerve po osnovu revalorizacije finansijskih sredstava raspoloživih za prodaju 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.678.33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.541.7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2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Revalorizacione rezerve po osnovu instrumenata zaštit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22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Revalorizacione rezerve po osnovu nekretnin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29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Ostale revalorizacine rezerv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3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V - Reze rve iz dobiti (057+058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9.56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9.5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3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Zakonske rezerv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.56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.5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3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stale rezerv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4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 - Neraspoređena dobit (060+061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7.306.435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7.306.43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4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Neraspoređena dobit ranijih godin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.306.435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.306.43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4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Neraspoređena dobit tekuće godin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5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 - Nepokriveni gubitak (063+064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72.147.80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71.480.82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50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Nepokriven gubitak ranijih godin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71.480.82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56.799.2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51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Nepokriven gubitak tekuće godin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666.97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4.681.56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6 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I - Nerealizovan dobitak/gubitak (066+067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0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Nerealizovani dobici po osnovu finansijskih sredstava po fer vrijednosti kroz bilans uspjeh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1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Nerealizovani gubici po osnovu finansijskih sredstava po fer vrijednosti kroz bilans uspjeh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E. BROJ EMITOVANIH DIONICA/UDJEL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.038.42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.038.4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F. NETO IMOVINA PO UDJELU/DIONICI (043/068)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7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9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G. VANBILANSNE EVIDENCIJE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Vanbilansna aktiv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.44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.4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Vanbilansna pasiva</w:t>
                  </w:r>
                </w:p>
              </w:tc>
              <w:tc>
                <w:tcPr>
                  <w:tcW w:w="1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.44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.44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i/>
          <w:sz w:val="20"/>
          <w:szCs w:val="20"/>
        </w:rPr>
        <w:t>1.Imovina Fond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movine Fonda na dan 30.09.2012 godine iznosila je </w:t>
      </w:r>
      <w:r>
        <w:rPr>
          <w:rFonts w:cs="Arial" w:ascii="Arial" w:hAnsi="Arial"/>
          <w:bCs/>
          <w:sz w:val="20"/>
          <w:szCs w:val="20"/>
        </w:rPr>
        <w:t xml:space="preserve">33.845.843 </w:t>
      </w:r>
      <w:r>
        <w:rPr>
          <w:rFonts w:cs="Arial" w:ascii="Arial" w:hAnsi="Arial"/>
          <w:sz w:val="20"/>
          <w:szCs w:val="20"/>
        </w:rPr>
        <w:t>KM, a sastoji se iz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gotovina          7.047 KM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.    ulaganja u vrijednosne papire  </w:t>
      </w:r>
      <w:r>
        <w:rPr>
          <w:rFonts w:cs="Arial" w:ascii="Arial" w:hAnsi="Arial"/>
          <w:sz w:val="20"/>
          <w:szCs w:val="16"/>
        </w:rPr>
        <w:t xml:space="preserve">33.808.558 </w:t>
      </w:r>
      <w:r>
        <w:rPr>
          <w:rFonts w:cs="Arial" w:ascii="Arial" w:hAnsi="Arial"/>
          <w:sz w:val="20"/>
          <w:szCs w:val="20"/>
        </w:rPr>
        <w:t>KM 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traživanja  30.238 KM,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otovina</w:t>
      </w:r>
      <w:r>
        <w:rPr>
          <w:rFonts w:cs="Arial" w:ascii="Arial" w:hAnsi="Arial"/>
          <w:sz w:val="20"/>
          <w:szCs w:val="20"/>
        </w:rPr>
        <w:t xml:space="preserve"> predstavlja novčana sredstava na računu Fond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laganja Fon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U portfoliju Fond na dan 30.09.2012 godine imao je 77 emitenata dionica a njegova struktura prikazana je u slijedećoj tabeli: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3.</w:t>
      </w:r>
    </w:p>
    <w:tbl>
      <w:tblPr>
        <w:tblW w:w="9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863"/>
        <w:gridCol w:w="900"/>
        <w:gridCol w:w="1103"/>
        <w:gridCol w:w="1238"/>
        <w:gridCol w:w="1019"/>
        <w:gridCol w:w="769"/>
        <w:gridCol w:w="922"/>
        <w:gridCol w:w="720"/>
      </w:tblGrid>
      <w:tr>
        <w:trPr>
          <w:trHeight w:val="4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r.b.</w:t>
            </w:r>
          </w:p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Naziv emitenta</w:t>
            </w:r>
          </w:p>
          <w:p>
            <w:pPr>
              <w:pStyle w:val="Normal"/>
              <w:jc w:val="center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roj dioni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Nabavna vrijednost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Knjigovodstv. vrijednost</w:t>
            </w:r>
          </w:p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Fer vrijednost 30.09.2012</w:t>
            </w:r>
          </w:p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Način vredno</w:t>
            </w:r>
          </w:p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% u kapitalu emitenta</w:t>
            </w:r>
          </w:p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%u imov.</w:t>
            </w:r>
          </w:p>
          <w:p>
            <w:pPr>
              <w:pStyle w:val="Normal"/>
              <w:jc w:val="both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Fonda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AMFIBOLIT  DD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83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51.6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8.3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AUTOTRANS DD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9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8.09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1.56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UGOJNOPROMET  DD Bugoj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35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23.0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5.4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43.6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H TELEKOM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6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40.47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6.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45.9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NT - TMiH  DD  NOVI TRAV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053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.684.5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.149.7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TTP  BORAŠNICA  DD  KONJ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68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0.7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RETEX  BREZA  DD sa p.o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12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96.1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12.3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8.1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OSNALIJEK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65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506.0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65.0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865.4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OSNATRANSPORT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5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8.5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6.0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2.19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TP ČVRSNICA DD  JABLA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1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485.1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575.2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66.6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DUHAN  DD  GRADAČA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84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5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84.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23.4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ENERGOINVEST-DVI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7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5.2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8.2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ENERGOPETROL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7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9.3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87.5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FABRIKA DUHANA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09.2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1.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8.9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.P. "GATAČKO POLJE"  D.D.  MOS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7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937.4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2.9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5.6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NIS GINEX DD  GORAŽD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731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95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731.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.373.8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,0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GEOINŽINJERING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6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801.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0.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7.4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GRANITMONT  DD  JABLA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75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5.6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1.5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GRANIT DD JABLA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6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.221.1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63.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GMAN DD  KONJ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166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6.483.2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.186.3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.874.87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,5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KB  DD  ZE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79.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0.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9.76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NGRAM  D.D.  Srebre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90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979.7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22.75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23.43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NTERNEON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6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99.9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.8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9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RIS COMPUTERS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729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8.235.3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348.8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611.0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NSTITUT ZA ZAŠTITU; EKOLOGIJU I OBRAZOVANJE 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27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.202.8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2.7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42.22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JP "Elektoprivreda  HZ HB"  d.d. Mosta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.0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.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.5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JP ELEKTROPRIVREDA  BIH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32.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0.74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9.7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KHK  D.D.  LUKAVA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6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30.59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15.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KLAS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02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654.3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02.5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51.2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DD ZA PROIZVODNJU KOŽNE OBUĆE BUGOJ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99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49.0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72.7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LIVNICA VISOKO  DD sa p.o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45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046.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45.8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94.5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LIVNICA  DD 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10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9.7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10.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80.5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2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METALNO DD  ZE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60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.012.9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421.66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48.1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MEDIKOMERC 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3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.094.6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06.44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23.3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METALOTEHNA  DD  TUZ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8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785.3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70.9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03.80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7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PIVARA TUZLA 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58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768.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93.08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25.5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PLUTO DD NEU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9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0.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6.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5.8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POLJOPROMET  DD  ZE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9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9.0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1.8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PREHRANA-PROMET DD TUZ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77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231.5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.083.2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823.9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REMONTNI ZAVOD DD TRAV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8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2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98.37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39.0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9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RIBA NERETVA DD KONJ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8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9.9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9.7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8.5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RUDARSKI INSTITUT TUZLA 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82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699.3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82.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7.1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REMONTMONTAŽA DD TUZ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74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63.9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74.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02.2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OKO KARDANSKA VRATILA  DD  MO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.9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7.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8.7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LOGA  DD TEŠAN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610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299.5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610.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ŠUMAPROJEKT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63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2.972.9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829.1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65.8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ŠUMARSTVO SREDNJE NERETVANSKO DD MOS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1.8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.1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1.4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NAGA  DD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22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60.2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71.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54.4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ARAJEVO OSIGURANJE D.D.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468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2.434.3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146.8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84.8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ŠIPAD KOMERC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36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1.673.1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.920.0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51.7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T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22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PREČA DD D.VUKOVIJE-KALESI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126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890.7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AKUPLJANJE SEKUNDARNIH SIROVINA DD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8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0.1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20.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7.2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TEP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748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.5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93.6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568.4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2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TROJNI DD BRE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82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82.0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51.85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IP SVJETLOST 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2265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6.645.3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.783.2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739.2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SVJETLOSTKOMERC 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7.224.5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720.6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.467.3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,3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ERMOTEHNIKA DD TUZ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7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612.1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73.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18.39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2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MK DD KONJ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18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7.8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RD  D.D.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7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72.7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9.98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1.7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RZ  HADŽIĆI 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583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497.9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706.2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.138.96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36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VORNICA KONFEKCIJE VAREŠ DD VARE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52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81.8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5.2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65.2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ŽP DD CAZ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377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37.7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BINAS d.d. Bugoj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322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57.2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29.5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DARNIK DD BRE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4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70.2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230.7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607.8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NIONINVEST HIDROTEHNIKA DD 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.9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TURIST BEST d.d.d   KONJ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82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91.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9.5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2.9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NIS KOMERC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49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.197.1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291.1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97.8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NIS UNIDATA 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6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999.2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80.84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4.0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6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PRETIS  dd  Vogošć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5842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602.3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.124.48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6.149.45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8,1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0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NIONIZGRADNJA-SIP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9.9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52.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05.0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4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LIPA d.d.  Trav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5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225.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40.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303.0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VRANICA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9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3.635.7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.911.6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288.8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ŽELJEZARA ILIJAŠ D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121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.510.2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.561.12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ZMAJEVAC DD ZE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9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.4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35.5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1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ZRAK  DD SARAJE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09.5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.944.5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.231.2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111.0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1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ŽITOPROMET  DD MOS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199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5.009.2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99.9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45.4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ZOVKO METALI  DD  ŽEPČ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6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49.9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276.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color w:val="000000"/>
                <w:sz w:val="16"/>
                <w:szCs w:val="16"/>
              </w:rPr>
              <w:t>P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5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UKUP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174.976.1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77.492.5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33.808.55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Arial"/>
                <w:sz w:val="16"/>
                <w:szCs w:val="16"/>
              </w:rPr>
            </w:pPr>
            <w:r>
              <w:rPr>
                <w:rFonts w:cs="Arial" w:ascii="Calibri;Century Gothic" w:hAnsi="Calibri;Century Gothic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vanbilansnoj evidenciji vodi se imovina Fonda emitenata koji su registrovani kao d.o.o.u vrijednosti od 438.441 KM a sastoji se iz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4.</w:t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720"/>
        <w:gridCol w:w="24"/>
        <w:gridCol w:w="4159"/>
        <w:gridCol w:w="696"/>
        <w:gridCol w:w="744"/>
        <w:gridCol w:w="362"/>
        <w:gridCol w:w="1520"/>
        <w:gridCol w:w="1640"/>
      </w:tblGrid>
      <w:tr>
        <w:trPr/>
        <w:tc>
          <w:tcPr>
            <w:tcW w:w="1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br.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ijeri DI  Stola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0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ilj Visok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06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Bus Soko Most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02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fil Most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oinvest tvornica motornih dijelov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6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tehnika Kladan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jeznice Federacije Bi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96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gradnja Visok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8.441</w:t>
            </w:r>
          </w:p>
        </w:tc>
        <w:tc>
          <w:tcPr>
            <w:tcW w:w="35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sječna devetomjesečna neto vrijednost imovine Fonda za januar-septembar 2012 godine iznosi 33.183.246 K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neto vrijednosti imovine po mjesecima prikazano je u slijedećoj tabeli:</w:t>
            </w:r>
          </w:p>
          <w:p>
            <w:pPr>
              <w:pStyle w:val="Normal"/>
              <w:ind w:right="-3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5.</w:t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"/>
              <w:gridCol w:w="1646"/>
              <w:gridCol w:w="1440"/>
              <w:gridCol w:w="1260"/>
              <w:gridCol w:w="1260"/>
            </w:tblGrid>
            <w:tr>
              <w:trPr>
                <w:trHeight w:val="405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jesec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sječna neto vrijedno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snovica za uprav. proviziju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dionic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sječna NV. po dionici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nuar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.639.57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.202.24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,07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ebruar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4.259.3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.914.93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,28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t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4.329.77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.957.75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,3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ril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.884.35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.425.93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,1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j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.785.32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.162.0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79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ni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.800.3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.166.87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8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li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.725.65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.080.96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77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gust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.137.68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.613.99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58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ptembar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.363.97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.852.48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6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sječno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3.183.24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9.708.24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038.4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0,9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Vrednovanje imovine Fonda vrši se u skladu sa Pravilnikom koji je donijela Komisija, tako da se dionice kojima se trguje vrednuju po tržišnim cijenama, a one kojima se nije trgovalo nakon 90 dana, vrednuju se procjeno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vom periodu 12 emitenata je vrednovano po tržišnoj cijeni a 65 procjeno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slijedećoj tabeli dajemo podatke o strukturi imovine sa stanovišta načina vrednovanja na kraju ovog obračunskog period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abela 6.</w:t>
      </w:r>
    </w:p>
    <w:tbl>
      <w:tblPr>
        <w:tblW w:w="76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1440"/>
        <w:gridCol w:w="1260"/>
        <w:gridCol w:w="768"/>
      </w:tblGrid>
      <w:tr>
        <w:trPr>
          <w:trHeight w:val="21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. br.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2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1.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ex </w:t>
            </w:r>
            <w:r>
              <w:rPr>
                <w:rFonts w:cs="Arial" w:ascii="Arial" w:hAnsi="Arial"/>
                <w:sz w:val="16"/>
                <w:szCs w:val="16"/>
              </w:rPr>
              <w:t>3/5*100</w:t>
            </w:r>
          </w:p>
        </w:tc>
      </w:tr>
      <w:tr>
        <w:trPr>
          <w:trHeight w:val="15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rijednosni papiri kojima se aktivno trgu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42.77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91.679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pravka vrijednos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.765.4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043.999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o vrijednost-aktivna trgov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.36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.68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7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ijednosni papiri kojima se povr. trgu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3.3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84.258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pravka vrijednos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.402.1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420.467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o vrijednost-povremena trgov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1.18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63.79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33.808.5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34.211.47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2.Potraživanja Fon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Potraživanja Fonda iznose 30.239 KM, a čine potraživanja za dividende a odnose se na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Bosnalijek» d.d. Sarajevo 18.621 KM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brika duhana d.d. Sarajevo u iznosu od 4.326 KM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JP Ekektroprivreda BiH d.d Sarajevo   31 KM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Ingram» d.d. Srebrenik 7.261K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3.Obaveze Fond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aveze Fonda 30.09.2012 godine iznose </w:t>
      </w:r>
      <w:r>
        <w:rPr>
          <w:rFonts w:cs="Arial" w:ascii="Arial" w:hAnsi="Arial"/>
          <w:bCs/>
          <w:sz w:val="20"/>
          <w:szCs w:val="20"/>
        </w:rPr>
        <w:t xml:space="preserve">1.303.204 </w:t>
      </w:r>
      <w:r>
        <w:rPr>
          <w:rFonts w:cs="Arial" w:ascii="Arial" w:hAnsi="Arial"/>
          <w:sz w:val="20"/>
          <w:szCs w:val="20"/>
        </w:rPr>
        <w:t>KM a struktura je prikazana u slijedeći tabel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7.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15"/>
        <w:gridCol w:w="1536"/>
        <w:gridCol w:w="1239"/>
        <w:gridCol w:w="1291"/>
      </w:tblGrid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. broj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Iznos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0.09.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Iznos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 ¾*100</w:t>
            </w:r>
          </w:p>
        </w:tc>
      </w:tr>
      <w:tr>
        <w:trPr>
          <w:trHeight w:val="2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zitar- troškovi upravljan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35.4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.4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zitar-depozitarski poslov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 „BOSINVEST“d.o.o.Saraje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.8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.8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f „EURO-INVESTMENT“d.d. Tuz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2.4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93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orni odb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.8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5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 direktora Fond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.4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2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</w:t>
            </w:r>
          </w:p>
        </w:tc>
      </w:tr>
      <w:tr>
        <w:trPr>
          <w:trHeight w:val="1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vljači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2.0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84.2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9</w:t>
            </w:r>
          </w:p>
        </w:tc>
      </w:tr>
      <w:tr>
        <w:trPr>
          <w:trHeight w:val="16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S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</w:tr>
      <w:tr>
        <w:trPr>
          <w:trHeight w:val="12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V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0</w:t>
            </w:r>
          </w:p>
        </w:tc>
      </w:tr>
      <w:tr>
        <w:trPr>
          <w:trHeight w:val="24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V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9</w:t>
            </w:r>
          </w:p>
        </w:tc>
      </w:tr>
      <w:tr>
        <w:trPr>
          <w:trHeight w:val="1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lužbeni li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nevni list Oslobođenj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-MUZIC-compa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žet Kat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tar-Dževad Pazal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I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H-Teleko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za revizij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1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za fond invalid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za šu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03.2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9.8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i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4.Kapital Fon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 xml:space="preserve">Vrijednost kapitala Fonda na dan 31.09.2012.godine iznosi </w:t>
      </w:r>
      <w:r>
        <w:rPr>
          <w:rFonts w:cs="Arial" w:ascii="Arial" w:hAnsi="Arial"/>
          <w:bCs/>
          <w:sz w:val="20"/>
          <w:szCs w:val="20"/>
        </w:rPr>
        <w:t xml:space="preserve">32.542.639 </w:t>
      </w:r>
      <w:r>
        <w:rPr>
          <w:rFonts w:cs="Arial" w:ascii="Arial" w:hAnsi="Arial"/>
          <w:sz w:val="20"/>
          <w:szCs w:val="20"/>
        </w:rPr>
        <w:t>KM a njegova struktura je slijedeća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20"/>
          <w:szCs w:val="20"/>
        </w:rPr>
        <w:t>upisani kapital                       56.210.881 KM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20"/>
          <w:szCs w:val="20"/>
        </w:rPr>
        <w:t>rezerve                                    2.701.889 KM,</w:t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erve iz dobiti                         149.566  KM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20"/>
          <w:szCs w:val="20"/>
        </w:rPr>
        <w:t>revalorizacione rezerve         -1.678.332 KM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20"/>
          <w:szCs w:val="20"/>
        </w:rPr>
        <w:t>neraspoređena dobit             47.306.436 KM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sz w:val="20"/>
          <w:szCs w:val="20"/>
        </w:rPr>
        <w:t>nepokriveni gubitak              -</w:t>
      </w:r>
      <w:r>
        <w:rPr>
          <w:rFonts w:cs="Arial" w:ascii="Arial" w:hAnsi="Arial"/>
          <w:bCs/>
          <w:sz w:val="20"/>
          <w:szCs w:val="20"/>
        </w:rPr>
        <w:t xml:space="preserve">72.147.801 </w:t>
      </w:r>
      <w:r>
        <w:rPr>
          <w:rFonts w:cs="Arial" w:ascii="Arial" w:hAnsi="Arial"/>
          <w:sz w:val="20"/>
          <w:szCs w:val="20"/>
        </w:rPr>
        <w:t>K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hodi i rashodi Fon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tbl>
      <w:tblPr>
        <w:tblW w:w="13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60"/>
        <w:gridCol w:w="1520"/>
        <w:gridCol w:w="1495"/>
        <w:gridCol w:w="8806"/>
      </w:tblGrid>
      <w:tr>
        <w:trPr>
          <w:trHeight w:val="255" w:hRule="atLeast"/>
        </w:trPr>
        <w:tc>
          <w:tcPr>
            <w:tcW w:w="139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) BILANS  USPJEHA FONDA</w:t>
            </w:r>
          </w:p>
        </w:tc>
      </w:tr>
      <w:tr>
        <w:trPr>
          <w:trHeight w:val="255" w:hRule="atLeast"/>
        </w:trPr>
        <w:tc>
          <w:tcPr>
            <w:tcW w:w="139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1.01.-30.09.2012 godine</w:t>
            </w:r>
          </w:p>
        </w:tc>
      </w:tr>
      <w:tr>
        <w:trPr>
          <w:trHeight w:val="255" w:hRule="atLeast"/>
        </w:trPr>
        <w:tc>
          <w:tcPr>
            <w:tcW w:w="139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8.</w:t>
            </w:r>
          </w:p>
          <w:tbl>
            <w:tblPr>
              <w:tblW w:w="8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4392"/>
              <w:gridCol w:w="1404"/>
              <w:gridCol w:w="1334"/>
            </w:tblGrid>
            <w:tr>
              <w:trPr>
                <w:trHeight w:val="21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Grupa</w:t>
                    <w:br/>
                    <w:t>računa</w:t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Naziv pozicije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ekuća godina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ethodna godina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A. REALIZOVANI PRIHODI I RASHODI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 - Poslovni prihodi (203 do206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.88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.75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0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Prihodi od dividend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.881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.75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01, 702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ihodi od kamata i amortizacija premije (diskonta) po osnovu VP sa fiksnim rokom dospijeć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03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Prihodi od nekretninskih i rizičnih Fondov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09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Ostali poslovni prihod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 - Realizovana dobit (208 do 211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1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Realizovani dobici po osnovu prodaje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1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Realizovani dobitak po osnovu kursnih razlik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12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Realizovani dobici od poslovanja nekretninskih i rizičnih Fondov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19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Ostali realizovani dob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I - Poslovni rashodi (213 do 220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4.57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6.54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Naknada društvu za upravljanje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3.077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6.80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Troškovi kupovine i prodaje ulaganj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2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Rashodi po osnovu kamat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3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Naknada članovima Nadzornog odbo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31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.3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4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Naknada vanjskom revizoru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37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86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5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Naknada banci depozitaru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50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.8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07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. Rashodi po osnovu porez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6,</w:t>
                    <w:br/>
                    <w:t>609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. Ostali poslovni rashodi Fon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.001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3.56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V - Realizovani gubitak (222 do 225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6.291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694.99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1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Realizovani gubici od prodaje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.258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1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Realizovani gubitak po osnovu kursnih razlik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12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Realizovani gubici nekretninskih i rizičnih Fondov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3, 619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Ostali realizovani gub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7.03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694.99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 - REALIZOVANI DOBITAK I GUBITAK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Realizovani dobitak (202+207) - (212-221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Realizovani gubitak (212+221) - (202+207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66.981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977.78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 - Finansijski prihodi (229+230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3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Prihodi od kamat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39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stali finansijski prihod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II - Finansijski rashodi (232+233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3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Rashodi po osnovu kamat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3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stali finansijski rashod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B. REALIZOVANI DOBITAK I GUBITAK PRIJE OPOREZIVANj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Realizovani dobitak prije oporezivanja (226+228-231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Realizovani gubitak prije oporezivanja (227+231-228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66.97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977.78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C. TEKUĆI ODLOŽENI POREZ NA DOBIT (237+238-239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82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Poreski rashod perio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22 dio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Odloženi poreski rashod perio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22 dio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Odloženi poreski prihod perio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D. REALIZOVANI DOBITAK I GUBITAK POSLIJE OPOREZIVANJ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Realizovana dobit poslije oporezivanja (234-235-237-238+239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Realizovani gubitak poslije oporezivanja (235-234+237+238-239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66.97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977.7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D. NEREALIZOVANI DOBICI I GUB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 - Nerealizovani dobici (243 do 248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2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Nerealizovani dobici od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2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Nerealizovani dobici po osnovu kursnih razlika na</w:t>
                    <w:br/>
                    <w:t>monetarnim sredstvima, osim od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22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Nerealizovani dobici po osnovu kursnih razlika na vrijednosnim papirim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23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Nerealizovani dobici po osnovu derivatnih instrumenata po osnovu svođenje na fer vrijednost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24, 725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Nerealizovani dobici nekretninskih i rizičnih Fondov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729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Ostali nerealizovani dob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I - Neralizovani gubici (250 do 255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20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Neralizovani gubici od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21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Nerealizovani gubici po osnovu kursnih razlika na</w:t>
                    <w:br/>
                    <w:t>monetarnim sredstvima, osim od vrijednosnih papir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22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. Nerealizovani gubici po osnovu kursnih razlika na vrijednosnim papirim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23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. Nerealizovani gubici po osnovu derivat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24, 625 i 626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. Nerealizovani gubici nekretninskih i rizičnih Fondov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29 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. Ostali nerealizovani gub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F. UKUPNI NEREALIZOVANI DOBICI (GUBICI) FON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 Ukupni nerealizovani dobitak (242-249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Ukupni nerealizovani gubitak (249-242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G. POVEĆANJE (SMANjENjE) NETO IMOVINE OD POSLOVANJA FONDA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Povećanje neto imovine fonda (240-2410+256-257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. Smanjenje neto imovine fonda (241-240+257-256)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66.972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.977.7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bična zarada po dionici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0,185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0,8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zrijeđena zarada po dionici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hod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U ovom periodu  Fond je ostvarijo prihode u iznosu od 43.891 KM, a ostvareni su od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hoda od dividendi «Bosnalijek» d.d. Sarajevo 18.621 KM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- prihoda od dividendi BH Telekom dd Sarajevo 15.805 KM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hoda od dividendi Fabrika duhana d.d. Sarajevo u iznosu od 2.163 KM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- prihoda od dividendi JP Ekektroprivreda BiH d.d Sarajevo   31 KM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- prihoda od dividendi «Ingram» d.d. Srebrenik 7.261KM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hoda od kamata 10, K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Rashod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ashodi Fonda za ovaj period iznose  494.573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KM, što čini 76,0% planiranoh za 2012 godin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aknada Društvu za upravljanje čini provizija  u visini od 1,45% prosječne godišnje neto vrijednosti imovine Fonda, iz koje se isključuje fer vrijednost imovine emitenata  koji prelaze 25% učešća u  imovini kao i vrijednost pojedinačnog emitenta koji učestvuje više od 15% u imovini Fond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alizovani gubici iznose 216.290 KM, a sastoje se i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realizovanog gubitka za prodaju «Valjčići» dd Konjic u iznosu od 79.258 KM,</w:t>
      </w:r>
    </w:p>
    <w:p>
      <w:pPr>
        <w:pStyle w:val="TextBody"/>
        <w:rPr/>
      </w:pPr>
      <w:r>
        <w:rPr>
          <w:color w:val="FF00FF"/>
          <w:sz w:val="20"/>
          <w:szCs w:val="20"/>
        </w:rPr>
        <w:t>-realizovani</w:t>
      </w:r>
      <w:r>
        <w:rPr>
          <w:sz w:val="20"/>
          <w:szCs w:val="20"/>
        </w:rPr>
        <w:t xml:space="preserve"> gubitak nastao isknjiženjem «Projekt» dd Sarajevo  u iznosu od 137.032 KM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Struktura rashoda vidi se iz slijedeće tabele: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9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"/>
        <w:gridCol w:w="3735"/>
        <w:gridCol w:w="1260"/>
        <w:gridCol w:w="1440"/>
        <w:gridCol w:w="900"/>
        <w:gridCol w:w="2340"/>
      </w:tblGrid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ko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varen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-IX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*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 za upravljanj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3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upovine i prodaje vrij. papi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članovima Nadzornog odbo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3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7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externe revizij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a banci depozita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bankarskih uslug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pore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dozvoljeni rashodi fon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2.8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.7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roškovi direktora Fon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roškovi ogla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roškovi nota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roškovi odbora za revizij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troškovi KV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troškovi RV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troškovi SA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računovodstvene uslu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ostali troško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Taxa za istaknutu firm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Advokatske uslu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upni rashod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4.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.3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,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zovani gubic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.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.8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.3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,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Ukupni troškovi                      494.5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azatelj troškova = ----------------------- x 100 = ------------------ x 100 = 1,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Prosječna NVI                      33.183.246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40" w:right="-375" w:hanging="0"/>
        <w:outlineLvl w:val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Gubitak iz poslovanja iznosi 450.682 KM, realizovani gubici od prodaje dionica «Valjčići» d.d. Konjic u iznosu  </w:t>
      </w:r>
    </w:p>
    <w:p>
      <w:pPr>
        <w:pStyle w:val="Normal"/>
        <w:numPr>
          <w:ilvl w:val="0"/>
          <w:numId w:val="0"/>
        </w:numPr>
        <w:ind w:left="-240" w:right="-375" w:hanging="0"/>
        <w:outlineLvl w:val="0"/>
        <w:rPr/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d 79.258 KM, i isknjiženja ulaganja u «Projekt» d.d. Sarajevo u iznosu od 137.032 KM,tako da je ukupan   </w:t>
      </w:r>
    </w:p>
    <w:p>
      <w:pPr>
        <w:pStyle w:val="Normal"/>
        <w:numPr>
          <w:ilvl w:val="0"/>
          <w:numId w:val="0"/>
        </w:numPr>
        <w:ind w:left="-240" w:right="-375" w:hanging="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ubitak za ovaj period 666.972 KM.</w:t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istar vrijednosnih papira FBiH </w:t>
      </w:r>
      <w:r>
        <w:rPr>
          <w:rFonts w:cs="Arial" w:ascii="Arial" w:hAnsi="Arial"/>
          <w:sz w:val="19"/>
          <w:szCs w:val="19"/>
          <w:lang w:val="en"/>
        </w:rPr>
        <w:t>brisanje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"/>
        </w:rPr>
        <w:t>vrijednosnih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"/>
        </w:rPr>
        <w:t>papira</w:t>
      </w:r>
      <w:r>
        <w:rPr>
          <w:rFonts w:cs="Arial" w:ascii="Arial" w:hAnsi="Arial"/>
          <w:sz w:val="19"/>
          <w:szCs w:val="19"/>
        </w:rPr>
        <w:t xml:space="preserve"> «</w:t>
      </w:r>
      <w:r>
        <w:rPr>
          <w:rFonts w:cs="Arial" w:ascii="Arial" w:hAnsi="Arial"/>
          <w:sz w:val="19"/>
          <w:szCs w:val="19"/>
          <w:lang w:val="en"/>
        </w:rPr>
        <w:t>Projekt</w:t>
      </w:r>
      <w:r>
        <w:rPr>
          <w:rFonts w:cs="Arial" w:ascii="Arial" w:hAnsi="Arial"/>
          <w:sz w:val="19"/>
          <w:szCs w:val="19"/>
        </w:rPr>
        <w:t xml:space="preserve">” </w:t>
      </w:r>
      <w:r>
        <w:rPr>
          <w:rFonts w:cs="Arial" w:ascii="Arial" w:hAnsi="Arial"/>
          <w:sz w:val="19"/>
          <w:szCs w:val="19"/>
          <w:lang w:val="en"/>
        </w:rPr>
        <w:t>d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z w:val="19"/>
          <w:szCs w:val="19"/>
          <w:lang w:val="en"/>
        </w:rPr>
        <w:t>d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"/>
        </w:rPr>
        <w:t>Sarajevo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"/>
        </w:rPr>
        <w:t>do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"/>
        </w:rPr>
        <w:t>okon</w:t>
      </w:r>
      <w:r>
        <w:rPr>
          <w:rFonts w:cs="Arial" w:ascii="Arial" w:hAnsi="Arial"/>
          <w:sz w:val="19"/>
          <w:szCs w:val="19"/>
        </w:rPr>
        <w:t>č</w:t>
      </w:r>
      <w:r>
        <w:rPr>
          <w:rFonts w:cs="Arial" w:ascii="Arial" w:hAnsi="Arial"/>
          <w:sz w:val="19"/>
          <w:szCs w:val="19"/>
          <w:lang w:val="en"/>
        </w:rPr>
        <w:t>anj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"/>
        </w:rPr>
        <w:t>privatizacije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om o investicionim fondovima propisano je koji se troškovi mogu isplaćivati iz imovine fonda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 tako Zakonom je propisano da visina troškova koja se isplaćuje na teret imovine fonda može iznositi najviše 3,5% od iznosa prosječne godišnje neto imovine fond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U ovom izvještajnom periodu  troškovi koji se isplaćuju na teret  imovine  Fonda iznose 1,49% od prosječne neto vrijednosti imovine.</w:t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40" w:right="-375" w:hanging="0"/>
        <w:jc w:val="both"/>
        <w:outlineLvl w:val="0"/>
        <w:rPr/>
      </w:pPr>
      <w:r>
        <w:rPr>
          <w:rFonts w:eastAsia="Arial" w:cs="Arial" w:ascii="Arial" w:hAnsi="Arial"/>
          <w:b/>
          <w:color w:val="FF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mjene u neto imovni Fonda</w:t>
      </w:r>
    </w:p>
    <w:p>
      <w:pPr>
        <w:pStyle w:val="Normal"/>
        <w:ind w:left="-240" w:right="-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40"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 sredstva Fonda u odnosu na početak godine manja su za </w:t>
      </w:r>
      <w:r>
        <w:rPr>
          <w:rFonts w:cs="Arial" w:ascii="Arial" w:hAnsi="Arial"/>
          <w:bCs/>
          <w:sz w:val="20"/>
          <w:szCs w:val="20"/>
        </w:rPr>
        <w:t xml:space="preserve">803.595 </w:t>
      </w:r>
      <w:r>
        <w:rPr>
          <w:rFonts w:cs="Arial" w:ascii="Arial" w:hAnsi="Arial"/>
          <w:sz w:val="20"/>
          <w:szCs w:val="20"/>
        </w:rPr>
        <w:t>KM, a rezultat su ostvarivanja gubitka  u iznosu od 666.972 KM, usklađivanja vrijednosti ulaganja sa  cijena dionica na tržištni i procjena vrijednosti ulaganja u skladu sa Pravilnikom o utvrđivanju neto vrijednosti imovine Fonda.</w:t>
      </w:r>
    </w:p>
    <w:p>
      <w:pPr>
        <w:pStyle w:val="Normal"/>
        <w:ind w:left="-240"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40"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gled promjena u neto sredstvima Fonda vidi se u slijedećoj tabeli.</w:t>
      </w:r>
    </w:p>
    <w:p>
      <w:pPr>
        <w:pStyle w:val="Normal"/>
        <w:ind w:left="-240"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gotovinskim tokovima</w:t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Arial" w:ascii="Arial" w:hAnsi="Arial"/>
          <w:sz w:val="20"/>
          <w:szCs w:val="20"/>
        </w:rPr>
        <w:t>U ovom periodu priliv sredstava ostvaren je  iznosu je 73.076 KM, dok odliv je iznosio 81.224 KM.</w:t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sijedećoj tabeli prikazan je izvještaj o tokovima gotovine za ovaj period.</w:t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808"/>
        <w:gridCol w:w="632"/>
        <w:gridCol w:w="1379"/>
        <w:gridCol w:w="906"/>
      </w:tblGrid>
      <w:tr>
        <w:trPr>
          <w:trHeight w:val="255" w:hRule="atLeast"/>
        </w:trPr>
        <w:tc>
          <w:tcPr>
            <w:tcW w:w="8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JEŠTAJ O GOTOVINSKIM TOKOVIMA</w:t>
            </w:r>
          </w:p>
        </w:tc>
      </w:tr>
      <w:tr>
        <w:trPr>
          <w:trHeight w:val="255" w:hRule="atLeast"/>
        </w:trPr>
        <w:tc>
          <w:tcPr>
            <w:tcW w:w="8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 period od 01.01. do 30.09.2012. godine</w:t>
            </w:r>
          </w:p>
        </w:tc>
      </w:tr>
      <w:tr>
        <w:trPr>
          <w:trHeight w:val="255" w:hRule="atLeast"/>
        </w:trPr>
        <w:tc>
          <w:tcPr>
            <w:tcW w:w="8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ela 11.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nos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kući period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hodni period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. Novčani tokovi iz poslovnih aktivnosti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-Prilivi gotovine iz poslovnih aktivnosti (402 do 406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07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33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49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Prilivi po osnovu prodaje ulag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ilivi po osnovu dividend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32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4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rilivi po osnovu kamat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67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Prilivi po osnovu refundiranja rashod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Ostali prilivi od operativnih aktivnost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 - Odlivi gotovine iz operativnih aktivnosti (408 do 418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22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683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5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Odlivi po osnovu kupovine ulag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Odlivi po osnovu ulaganja u vrijednosne papir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Odlivi po osnovu ostalih ulag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Odlivi po osnovu naknada društvu za upravljanj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Odlivi po osnovu rashoda za kamat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Odlivi po osnovu troškova kupovine i prodaje VP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Odlivi po osnovu naknade eksternom revizoru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Odlivi po osnovu troškova banke depozitar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Odlivi po osnovu ostalih rashoda iz operativne aktivnost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1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683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23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Odlivi po osnovu poreza na dobit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 Odlivi po osnovu ostalih rashod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- Neto priliv gotovine iz poslovnih aktivnosti (401-407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.14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1,38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-Neto odliv gotovine iz poslovnih aktivnosti (407-401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. Tokovi gotovine iz aktivnosti finansir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-Prilivi gotovine iz aktivnosti finansiranja (422+ 423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rilivi po osnovu izdavanja udjela/emisije dionic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ilivi po osnovu zaduživ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 - Odlivi gotovine iz aktivnosti finansiranja (425 do 427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Odlivi po osnovu razduživ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Odlivi po osnovu dividend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Odlivi po osnovu učešća u dobiti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 - Neto priliv gotovine iz aktivnosti finansiranja (421-424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 -Neto odliv gotovine iz aktivnosti finansiranja (424-421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. Ukupni prilivi gotovine (401+421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07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33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49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. Ukupni odlivi gotovine (407+424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22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683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5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. NETO PRILIV GOTOVINE (430-431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. NETO ODLIV GOTOVINE (431-430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.14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1,3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G. Gotovina na početku perioda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9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7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,28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. Pozitivne kursne razlike po osnovu preračuna gotovin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Negativne kursne razlike po osnovu preračuna gotovine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.GOTOVINA NA KRAJU OBRAČUNSKOG PERIODA (434+432-433+435-43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4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26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6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Direktor Fonda:                                                                              Zakonski zastupnik Društva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Arial" w:ascii="Arial" w:hAnsi="Arial"/>
          <w:sz w:val="20"/>
          <w:szCs w:val="20"/>
        </w:rPr>
        <w:t xml:space="preserve">Certificirani računovođa: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WWCharChar">
    <w:name w:val="WW- Char Char"/>
    <w:qFormat/>
    <w:rPr>
      <w:rFonts w:ascii="Arial" w:hAnsi="Arial" w:cs="Arial"/>
      <w:sz w:val="24"/>
      <w:szCs w:val="24"/>
    </w:rPr>
  </w:style>
  <w:style w:type="character" w:styleId="WWCharChar1">
    <w:name w:val="WW- Char Char1"/>
    <w:qFormat/>
    <w:rPr>
      <w:sz w:val="24"/>
      <w:szCs w:val="24"/>
    </w:rPr>
  </w:style>
  <w:style w:type="character" w:styleId="WWCharChar2">
    <w:name w:val="WW-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75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5:00Z</dcterms:created>
  <dc:creator>Administrator</dc:creator>
  <dc:description/>
  <dc:language>en-US</dc:language>
  <cp:lastModifiedBy>Administrator</cp:lastModifiedBy>
  <cp:lastPrinted>2012-08-15T08:51:00Z</cp:lastPrinted>
  <dcterms:modified xsi:type="dcterms:W3CDTF">2012-11-15T09:56:00Z</dcterms:modified>
  <cp:revision>5</cp:revision>
  <dc:subject/>
  <dc:title>                                                                      </dc:title>
</cp:coreProperties>
</file>